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ый конспект образовательного мероприят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8"/>
        <w:gridCol w:w="10469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/ы урока/занятия/мероприятия (ФИО)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а Наталья Николаевн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ое учреждение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1 имени Героя Советского Союза И.В. Королькова»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/край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ало-Ненецкий автономный округ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/поселение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Салехард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, профиль класса/ коллектив/ группа, количество человек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ласс, 25 учащихс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рока/мероприятия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инут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урока /занятия/меропри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пределение набора падежных окончаний слов, называющих предметы»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р учебника, по которому ведётся обучение </w:t>
            </w:r>
            <w:r>
              <w:rPr>
                <w:i/>
              </w:rPr>
              <w:t>(если имеется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чебник «Русский язык» 3 класс В. В. Репкин, Е.В. Восторгова, Т.В. Некрасова, Л.В Чеботкова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урока/занятия/мероприятия в системе образовательных мероприятий (тип, взаимосвязь с предыдущим и последующим уроками/занятиями/мероприятиями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урок в разделе:</w:t>
            </w:r>
          </w:p>
          <w:p>
            <w:pPr>
              <w:pStyle w:val="Normal"/>
              <w:spacing w:lineRule="atLeast" w:line="240"/>
              <w:ind w:left="-567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Можно ли писать орфограммы в падежных окончаниях по закону письма»</w:t>
            </w:r>
          </w:p>
          <w:p>
            <w:pPr>
              <w:pStyle w:val="Normal"/>
              <w:spacing w:lineRule="atLeast" w:line="240"/>
              <w:ind w:left="-567"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 xml:space="preserve">Тип урока: </w:t>
            </w:r>
            <w:r>
              <w:rPr>
                <w:rStyle w:val="Emphasis"/>
                <w:i w:val="false"/>
              </w:rPr>
              <w:t>открытие нового знания.</w:t>
            </w:r>
          </w:p>
          <w:p>
            <w:pPr>
              <w:pStyle w:val="Normal"/>
              <w:spacing w:lineRule="atLeast" w:line="240"/>
              <w:ind w:left="-567"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урока/ занятия/ меропри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ерез последовательность этапов урока </w:t>
            </w:r>
            <w:r>
              <w:rPr>
                <w:bCs/>
              </w:rPr>
              <w:t>выработать способ действия определения набора падежных окончаний у слов называющих предме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/ занятия/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: выяснить основные наборы падежных окончаний у слов, называющих предметы, научить применять полученные знания при определении набора падежных окончаний Развивающие: Содействовать формированию и развитию исследовательских навыков учащихся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ные: воспитывать культуру общения, умение работать коллективно и самостоятельно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/др. ученики/коллектив в ходе урока / занятия/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урока учащиеся актуализируют знания по пройденной теме: работа окончаний у слов, называющих предметы. Приобретут и закрепят следующие навыки: находить слова с одним и тем же окончанием, увидят факт совпадения наборов падежных окончаний у разных слов и   объединять слова с одинаковым набором падежных окончаний по именительному падежу единственного числа слов, называющих предметы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материал, подлежащий усвоению, актуализации, закреплению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, род, падеж, наборы падежных окончаний, начальная форма слов, называющих предметы (именительный падеж, единственное число), закрепление слов, называющих предметы   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е оборудование, материалы и другие условия для качественного проведения урока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доска, компьютер, проектор, </w:t>
            </w:r>
            <w:r>
              <w:rPr>
                <w:bCs/>
                <w:color w:val="000000"/>
              </w:rPr>
              <w:t xml:space="preserve">учебник «Русский язык» 3 класс В. В. Репкин, Е.В. Восторгова, Т.В. Некрасова, Л.В. Чеботкова, карточ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1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9"/>
        <w:gridCol w:w="709"/>
        <w:gridCol w:w="708"/>
        <w:gridCol w:w="851"/>
        <w:gridCol w:w="2551"/>
        <w:gridCol w:w="7938"/>
        <w:gridCol w:w="3118"/>
        <w:gridCol w:w="3261"/>
        <w:gridCol w:w="3260"/>
      </w:tblGrid>
      <w:tr>
        <w:trPr/>
        <w:tc>
          <w:tcPr>
            <w:tcW w:w="23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бный конспект урока/занятия/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изложение в предложенной форме и последовательности с учётом обязательного включения основных этапов модерации, указанных на стр.5)</w:t>
            </w:r>
          </w:p>
        </w:tc>
      </w:tr>
      <w:tr>
        <w:trPr>
          <w:trHeight w:val="3318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right="113" w:firstLine="136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Этап урока</w:t>
            </w:r>
          </w:p>
          <w:p>
            <w:pPr>
              <w:pStyle w:val="Normal"/>
              <w:spacing w:before="0" w:after="60"/>
              <w:ind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/занятия/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ремя, продолжительность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FF0000"/>
              </w:rPr>
            </w:pPr>
            <w:r>
              <w:rPr>
                <w:b/>
              </w:rPr>
              <w:t>Название мет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схождение метода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укажите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необходимое</w:t>
            </w:r>
            <w:r>
              <w:rPr>
                <w:i/>
              </w:rPr>
              <w:t>)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- </w:t>
            </w:r>
            <w:r>
              <w:rPr/>
              <w:t>Авторски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Заимствованный, но измененный или адаптированны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заимствованны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Подробное описание АМО по установленной схеме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Цели и задачи метода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Предварительная подготовка (если требуется)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Технология проведения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Примечание (что важно знать или учитывать педагогу при использовании данного метода)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 Варианты проведения метода</w:t>
            </w:r>
          </w:p>
          <w:p>
            <w:pPr>
              <w:pStyle w:val="Normal"/>
              <w:ind w:left="72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и учителя обучающимся для реализации или в ходе проведения АМ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УД, которые формируются при использовании данного АМО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расшифруйте</w:t>
            </w:r>
            <w:r>
              <w:rPr>
                <w:i/>
              </w:rPr>
              <w:t xml:space="preserve"> необходимое)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Личностные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Регулятивные, включая действия саморегуляции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Познавательные, включая общеучебные и логические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Знаково-символические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- Коммуникатив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 xml:space="preserve">Ключевые компетентности, которые формируются при использовании данного АМО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расшифруйте</w:t>
            </w:r>
            <w:r>
              <w:rPr>
                <w:i/>
              </w:rPr>
              <w:t xml:space="preserve"> необходимое)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Информацион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Учебно-познаватель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Коммуникатив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Социальная 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0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1 «Начало образовательного мероприят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right="113" w:firstLine="136"/>
              <w:jc w:val="center"/>
              <w:rPr>
                <w:b/>
                <w:b/>
              </w:rPr>
            </w:pPr>
            <w:r>
              <w:rPr>
                <w:b/>
              </w:rPr>
              <w:t>Иници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 м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Метод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«Поделись радостью сво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Этап урока</w:t>
            </w:r>
            <w:r>
              <w:rPr/>
              <w:t>: Инициация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Время проведения</w:t>
            </w:r>
            <w:r>
              <w:rPr/>
              <w:t>:2 мину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Название метода</w:t>
            </w:r>
            <w:r>
              <w:rPr/>
              <w:t xml:space="preserve"> «Поделись радостью своей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создать положительную мотивацию и содействовать формированию доброжелательности друг к друг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редварительной подготовки</w:t>
            </w:r>
            <w:r>
              <w:rPr/>
              <w:t xml:space="preserve"> не требует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Участники:</w:t>
            </w:r>
            <w:r>
              <w:rPr/>
              <w:t xml:space="preserve"> все учащиеся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Технология проведения: </w:t>
            </w:r>
            <w:r>
              <w:rPr/>
              <w:t>учитель читает стихотворение:</w:t>
            </w:r>
          </w:p>
          <w:p>
            <w:pPr>
              <w:pStyle w:val="Normal"/>
              <w:jc w:val="both"/>
              <w:rPr/>
            </w:pPr>
            <w:r>
              <w:rPr/>
              <w:t>Поднимите, левую руку кто сегодня рано встал?</w:t>
            </w:r>
          </w:p>
          <w:p>
            <w:pPr>
              <w:pStyle w:val="Normal"/>
              <w:jc w:val="both"/>
              <w:rPr/>
            </w:pPr>
            <w:r>
              <w:rPr/>
              <w:t>Поднимите, правую руку кто в школу пришёл сам?</w:t>
            </w:r>
          </w:p>
          <w:p>
            <w:pPr>
              <w:pStyle w:val="Normal"/>
              <w:jc w:val="both"/>
              <w:rPr/>
            </w:pPr>
            <w:r>
              <w:rPr/>
              <w:t>Улыбнитесь, кто урок с нетерпением ждал?</w:t>
            </w:r>
          </w:p>
          <w:p>
            <w:pPr>
              <w:pStyle w:val="Normal"/>
              <w:jc w:val="both"/>
              <w:rPr/>
            </w:pPr>
            <w:r>
              <w:rPr/>
              <w:t>Хлопните в ладоши кто рад нашим гостям?</w:t>
            </w:r>
          </w:p>
          <w:p>
            <w:pPr>
              <w:pStyle w:val="Normal"/>
              <w:jc w:val="both"/>
              <w:rPr/>
            </w:pPr>
            <w:r>
              <w:rPr/>
              <w:t>Подарите радость от встречи со своим друзья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е утро, ребята.</w:t>
            </w:r>
          </w:p>
          <w:p>
            <w:pPr>
              <w:pStyle w:val="Normal"/>
              <w:jc w:val="both"/>
              <w:rPr/>
            </w:pPr>
            <w:r>
              <w:rPr/>
              <w:t>учитель читает стихотворение:</w:t>
            </w:r>
          </w:p>
          <w:p>
            <w:pPr>
              <w:pStyle w:val="Normal"/>
              <w:jc w:val="both"/>
              <w:rPr/>
            </w:pPr>
            <w:r>
              <w:rPr/>
              <w:t>Поднимите, левую руку кто сегодня рано встал?</w:t>
            </w:r>
          </w:p>
          <w:p>
            <w:pPr>
              <w:pStyle w:val="Normal"/>
              <w:jc w:val="both"/>
              <w:rPr/>
            </w:pPr>
            <w:r>
              <w:rPr/>
              <w:t>Поднимите, правую руку кто в школу пришёл сам?</w:t>
            </w:r>
          </w:p>
          <w:p>
            <w:pPr>
              <w:pStyle w:val="Normal"/>
              <w:jc w:val="both"/>
              <w:rPr/>
            </w:pPr>
            <w:r>
              <w:rPr/>
              <w:t>Улыбнитесь, кто урок с нетерпением ждал?</w:t>
            </w:r>
          </w:p>
          <w:p>
            <w:pPr>
              <w:pStyle w:val="Normal"/>
              <w:jc w:val="both"/>
              <w:rPr/>
            </w:pPr>
            <w:r>
              <w:rPr/>
              <w:t>Хлопните в ладоши кто рад нашим гостям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арите радость от встречи со своим друзьям. </w:t>
            </w:r>
          </w:p>
          <w:p>
            <w:pPr>
              <w:pStyle w:val="Normal"/>
              <w:jc w:val="both"/>
              <w:rPr/>
            </w:pPr>
            <w:r>
              <w:rPr/>
              <w:t>Дети стоят лицом друг к другу. Поднимают правую руку, левую руку, хлопают в ладоши и прикасаются друг другу ладошками, поворачиваются в другую сторону и выполняют ещё ра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и использовании данного метода у детей могут сформироваться коммуникативные качества, чувства единения с группой эмоциональное оживление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использовании данного метода у детей могут сформироваться познавательные, включая общеучебные и логические каче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ая</w:t>
            </w:r>
          </w:p>
          <w:p>
            <w:pPr>
              <w:pStyle w:val="Normal"/>
              <w:rPr/>
            </w:pPr>
            <w:r>
              <w:rPr/>
              <w:t>Социальная</w:t>
            </w:r>
          </w:p>
        </w:tc>
      </w:tr>
      <w:tr>
        <w:trPr>
          <w:trHeight w:val="225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хождение или погружение в те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етод «Пусть говоря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мствованны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Этап урока</w:t>
            </w:r>
            <w:r>
              <w:rPr/>
              <w:t>: Погружение в тему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Время проведения:</w:t>
            </w:r>
            <w:r>
              <w:rPr/>
              <w:t xml:space="preserve"> 2 мину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Название метода:</w:t>
            </w:r>
            <w:r>
              <w:rPr/>
              <w:t xml:space="preserve"> «Пусть говорят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сориентировать учащихся по теме урока, актуализировать умение вести диало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Подготовка:</w:t>
            </w:r>
            <w:r>
              <w:rPr/>
              <w:t xml:space="preserve"> Слайд, интерактивная доска. Текст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рады видеть гостей на нашем уроке.</w:t>
            </w:r>
          </w:p>
          <w:p>
            <w:pPr>
              <w:pStyle w:val="Normal"/>
              <w:jc w:val="both"/>
              <w:rPr/>
            </w:pPr>
            <w:r>
              <w:rPr/>
              <w:t>Прочитайте текст. Какое слово встречается в тексте часто. Ребята, что обозначает слово ярмарка?</w:t>
            </w:r>
          </w:p>
          <w:p>
            <w:pPr>
              <w:pStyle w:val="Style21"/>
              <w:spacing w:lineRule="atLeast" w:line="240" w:before="0" w:after="0"/>
              <w:ind w:left="-567" w:firstLine="567"/>
              <w:rPr/>
            </w:pPr>
            <w:r>
              <w:rPr/>
              <w:t xml:space="preserve">Уточним свои высказывания  </w:t>
            </w:r>
          </w:p>
          <w:p>
            <w:pPr>
              <w:pStyle w:val="Style21"/>
              <w:spacing w:lineRule="atLeast" w:line="240" w:before="0" w:after="0"/>
              <w:ind w:left="-567" w:firstLine="567"/>
              <w:rPr/>
            </w:pPr>
            <w:r>
              <w:rPr/>
              <w:t>с помощью словаря</w:t>
            </w:r>
          </w:p>
          <w:p>
            <w:pPr>
              <w:pStyle w:val="Style21"/>
              <w:spacing w:lineRule="atLeast" w:line="240" w:before="0" w:after="0"/>
              <w:ind w:left="-567" w:firstLine="567"/>
              <w:rPr/>
            </w:pPr>
            <w:r>
              <w:rPr/>
              <w:t xml:space="preserve">Самое главное на ярмарке это товар. Наш Товар на уроке - это знания они </w:t>
            </w:r>
          </w:p>
          <w:p>
            <w:pPr>
              <w:pStyle w:val="Style21"/>
              <w:spacing w:lineRule="atLeast" w:line="240" w:before="0" w:after="0"/>
              <w:rPr/>
            </w:pPr>
            <w:r>
              <w:rPr/>
              <w:t xml:space="preserve">должны быть качественными. </w:t>
            </w:r>
          </w:p>
          <w:p>
            <w:pPr>
              <w:pStyle w:val="Style21"/>
              <w:spacing w:lineRule="atLeast" w:line="240" w:before="0" w:after="0"/>
              <w:rPr>
                <w:rStyle w:val="InternetLink"/>
                <w:color w:val="000000"/>
                <w:u w:val="none"/>
              </w:rPr>
            </w:pPr>
            <w:r>
              <w:rPr/>
              <w:t>Будьте внимательными и активными и тогда нас ждет успех.</w:t>
            </w:r>
            <w:r>
              <w:rPr>
                <w:rStyle w:val="InternetLink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ишите изменения этого слова.  </w:t>
            </w:r>
          </w:p>
          <w:p>
            <w:pPr>
              <w:pStyle w:val="Normal"/>
              <w:jc w:val="both"/>
              <w:rPr/>
            </w:pPr>
            <w:r>
              <w:rPr/>
              <w:t>Какую работу можно провести?</w:t>
            </w:r>
          </w:p>
          <w:p>
            <w:pPr>
              <w:pStyle w:val="Style21"/>
              <w:spacing w:lineRule="atLeast" w:line="240" w:before="0" w:after="0"/>
              <w:rPr/>
            </w:pPr>
            <w:r>
              <w:rPr>
                <w:rStyle w:val="StrongEmphasis"/>
                <w:b w:val="false"/>
              </w:rPr>
              <w:t xml:space="preserve">Опираясь на все наши </w:t>
            </w:r>
          </w:p>
          <w:p>
            <w:pPr>
              <w:pStyle w:val="Style21"/>
              <w:spacing w:lineRule="atLeast" w:line="240" w:before="0" w:after="0"/>
              <w:ind w:left="-567" w:firstLine="567"/>
              <w:rPr/>
            </w:pPr>
            <w:r>
              <w:rPr>
                <w:rStyle w:val="StrongEmphasis"/>
                <w:b w:val="false"/>
              </w:rPr>
              <w:t xml:space="preserve">высказывания, подумайте и </w:t>
            </w:r>
          </w:p>
          <w:p>
            <w:pPr>
              <w:pStyle w:val="Style21"/>
              <w:spacing w:lineRule="atLeast" w:line="240" w:before="0" w:after="0"/>
              <w:ind w:left="-567" w:firstLine="567"/>
              <w:rPr/>
            </w:pPr>
            <w:r>
              <w:rPr>
                <w:rStyle w:val="StrongEmphasis"/>
                <w:b w:val="false"/>
              </w:rPr>
              <w:t xml:space="preserve">сформулируйте цель и тему </w:t>
            </w:r>
          </w:p>
          <w:p>
            <w:pPr>
              <w:pStyle w:val="Style21"/>
              <w:spacing w:lineRule="atLeast" w:line="240" w:before="0" w:after="0"/>
              <w:ind w:left="-567" w:firstLine="567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нашего урока.</w:t>
            </w:r>
          </w:p>
          <w:p>
            <w:pPr>
              <w:pStyle w:val="Style21"/>
              <w:spacing w:lineRule="atLeast" w:line="240" w:before="0" w:after="0"/>
              <w:ind w:left="-567" w:firstLine="567"/>
              <w:rPr/>
            </w:pP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: способность к речевому общению и умению слушать других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строить логическую цепь рассуждений, пополнение словарно запаса</w:t>
            </w:r>
          </w:p>
          <w:p>
            <w:pPr>
              <w:pStyle w:val="Normal"/>
              <w:jc w:val="both"/>
              <w:rPr/>
            </w:pPr>
            <w:r>
              <w:rPr/>
              <w:t>Личностные: положительное отношение к изучению русского языка и понимание его богатства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 выполнение учебных действий в сотрудничестве с учителем для выявления цели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ационная </w:t>
            </w:r>
          </w:p>
        </w:tc>
      </w:tr>
      <w:tr>
        <w:trPr>
          <w:trHeight w:val="271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жиданий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 </w:t>
            </w:r>
            <w:r>
              <w:rPr/>
              <w:t>Метод «Торговые ря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ирован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Этап урока</w:t>
            </w:r>
            <w:r>
              <w:rPr/>
              <w:t>: Формирование ожиданий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Время проведения:</w:t>
            </w:r>
            <w:r>
              <w:rPr/>
              <w:t xml:space="preserve"> 3 мину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Название метода:</w:t>
            </w:r>
            <w:r>
              <w:rPr/>
              <w:t xml:space="preserve"> «Торговые ряды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выявить опасения и ожидания, которые помогут учителю при проведение урока для обеспечения личностно ориентированного подхода к учащим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Необходимые материалы</w:t>
            </w:r>
            <w:r>
              <w:rPr/>
              <w:t>: заготовленные картинки торговых рядов из цветной бумаги, картинки грустного и весёлого скомороха, скотч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Предварительная подготовка: </w:t>
            </w:r>
            <w:r>
              <w:rPr/>
              <w:t>вырезать картинки скоморохов по количеству уча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 xml:space="preserve">Технология проведения: </w:t>
            </w:r>
            <w:r>
              <w:rPr/>
              <w:t>Учитель заранее готовит картинки с «торговыми рядами» из цветной бумаги. В начале занятий раздаются картинки скоморохов синего цвета и зеленого цвета. На картинках зелёного цвета учащиеся пишут свои ожидания от урока и по очереди помещают на «торговый ряд «Ожиданий» По желанию учащиеся могут прочитать свои ожидания. На картинках зелёного цвета учащиеся пишут свои опасения, могут озвучить по желанию и помещают на «торговый ряд «Опасен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 перед вами лежат картинки предметов, которые можно встретить на ярмарке. На картинке с веселым скоморохом напишите   свои ожидания. Кто хочет прочитать свои ожидани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зьмите картинку грустного скомороха – напишите свои опасения. Кто хочет прочитать свои опасения?   После того как дети пожеланию озвучили ожидания и опасения   прикрепляют их к торговым рядам на доск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сознавать возникновение трудностей и стараться найти способы их преодоления.</w:t>
            </w:r>
          </w:p>
          <w:p>
            <w:pPr>
              <w:pStyle w:val="Normal"/>
              <w:jc w:val="both"/>
              <w:rPr/>
            </w:pPr>
            <w:r>
              <w:rPr/>
              <w:t>Личностные: проявлять интерес к решению частной задачи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правильно выражать свои мыс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ормационная</w:t>
            </w:r>
          </w:p>
        </w:tc>
      </w:tr>
      <w:tr>
        <w:trPr>
          <w:trHeight w:val="2734" w:hRule="atLeast"/>
          <w:cantSplit w:val="true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2 «Работа над тем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нтерактивна я ле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етод «Карусель нау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ированны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Этап урока</w:t>
            </w:r>
            <w:r>
              <w:rPr/>
              <w:t>: Интерактивная лекц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Время проведения</w:t>
            </w:r>
            <w:r>
              <w:rPr/>
              <w:t>: 12 мину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Название метода</w:t>
            </w:r>
            <w:r>
              <w:rPr/>
              <w:t xml:space="preserve"> «Карусель науки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развивать исследовательские навыки,</w:t>
            </w:r>
            <w:r>
              <w:rPr>
                <w:lang w:eastAsia="ja-JP"/>
              </w:rPr>
              <w:t xml:space="preserve"> направить деятельность учащихся на овладение изучаем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редварительной подготовки</w:t>
            </w:r>
            <w:r>
              <w:rPr/>
              <w:t>: напечатать карточки, подобрать музыку, которая будет звучать во время работы группы, маркер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Участники:</w:t>
            </w:r>
            <w:r>
              <w:rPr/>
              <w:t xml:space="preserve"> все учащиес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Технология проведения:</w:t>
            </w:r>
            <w:r>
              <w:rPr/>
              <w:t xml:space="preserve"> Учащиеся разбиваются на группы по 6 человек. На столах для каждой группы лежат карточки с заданиями. Время работы в группах по 3 минуты. После исследования работы вывешиваются на доску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бята, сейчас нам предстоит стать учеными и разбиться на исследовательские лаборатории. Каждой группе предложены слова.  Измените слова, по падежам дописав окончания. Время работы лаборатории заканчивается после того как остановится музы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тем группы меняются лабораториями и проверяют правильность выполнения работы предыдущей групп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ята сравните у слов наборы окончаний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 осознание ответственности за общее дело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оформлять свои мысли в устной речи и понимать речь других, умение договаривать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знавательные выделять существенные признаки и практически их использовать в решение учебной задачи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 при выполнение учебных действий сотрудничать в групп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ая</w:t>
            </w:r>
          </w:p>
          <w:p>
            <w:pPr>
              <w:pStyle w:val="Normal"/>
              <w:jc w:val="both"/>
              <w:rPr/>
            </w:pPr>
            <w:r>
              <w:rPr/>
              <w:t>Социальная</w:t>
            </w:r>
          </w:p>
        </w:tc>
      </w:tr>
      <w:tr>
        <w:trPr>
          <w:trHeight w:val="3113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работка содержания 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м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етод «Соседушка, послушай»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етод « Проверь себя»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мствованны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Этап урока</w:t>
            </w:r>
            <w:r>
              <w:rPr/>
              <w:t>: Проработка содержания тем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Время проведения:</w:t>
            </w:r>
            <w:r>
              <w:rPr/>
              <w:t xml:space="preserve"> 5 мину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Название метода:</w:t>
            </w:r>
            <w:r>
              <w:rPr/>
              <w:t xml:space="preserve"> «Соседушка послушай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сформировать знания о наборах падежных окончаний слов, называющих предметы, выявить умение определять набор падежных окончаний у слов, называющих предме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дготовка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Технология проведения: </w:t>
            </w:r>
            <w:r>
              <w:rPr/>
              <w:t>Учащиеся работают в паре, определяют набор окончаний и объясняют свой выбор соседу по парте, затем прикрепляют на доску, где находится таблица с таким же набором оконч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Этап урока</w:t>
            </w:r>
            <w:r>
              <w:rPr/>
              <w:t>: Проработка содержания тем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Время проведения:</w:t>
            </w:r>
            <w:r>
              <w:rPr/>
              <w:t xml:space="preserve"> 5 мину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Название метода:</w:t>
            </w:r>
            <w:r>
              <w:rPr/>
              <w:t xml:space="preserve"> «Проверь себя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проверить умение определять наборы падежных окончаний самостоятельно, закрепить знания новой те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дготовка:</w:t>
            </w:r>
            <w:r>
              <w:rPr/>
              <w:t xml:space="preserve"> Слайд на интерактивной доске, для самостоятельной провер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 xml:space="preserve">Технология проведения: </w:t>
            </w:r>
            <w:r>
              <w:rPr/>
              <w:t>Учащиеся работают самостоятельно по учебнику</w:t>
            </w:r>
            <w:r>
              <w:rPr>
                <w:bCs/>
                <w:color w:val="000000"/>
              </w:rPr>
              <w:t xml:space="preserve"> «Русский язык» 3 класс В. В. Репкин, Е.В. Восторгова, Т.В. Некрасова, Л.В.Чеботкова,  </w:t>
            </w:r>
            <w:r>
              <w:rPr/>
              <w:t xml:space="preserve"> с.154, упр.12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, на карточках слова. Измените их по падежам и прикрепите на доску, где у слова такой же набор окончаний. Объясните соседу ваш выбор. Начиная обращение «Соседушка послушай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, откройте учебник с.154, упражнение 1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тайте текст, выпишите парами названия предметов так, чтобы в каждой паре были слова с одинаковым набором падежных окончаний. Оцените свою работу. Проверь по слайд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ожно ли было сразу определить набор падежных окончаний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каком падеже наборы падежных окончаний обязательно отличаются друг от друга?   Поверим свои предположения.  (посмотрим с. 144 учебн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: умение вступать в беседу на уроке и отвечать на обращение одноклассников в ходе работы в паре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 определять успешность выполнения задания совместно с одноклассниками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 выделение необходимой информации из учебника.</w:t>
            </w:r>
          </w:p>
          <w:p>
            <w:pPr>
              <w:pStyle w:val="Normal"/>
              <w:jc w:val="both"/>
              <w:rPr/>
            </w:pPr>
            <w:r>
              <w:rPr/>
              <w:t>Личностные: нравственно этическая оце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ая</w:t>
            </w:r>
          </w:p>
          <w:p>
            <w:pPr>
              <w:pStyle w:val="Normal"/>
              <w:jc w:val="both"/>
              <w:rPr/>
            </w:pPr>
            <w:r>
              <w:rPr/>
              <w:t>Социальная</w:t>
            </w:r>
          </w:p>
        </w:tc>
      </w:tr>
      <w:tr>
        <w:trPr>
          <w:trHeight w:val="2533" w:hRule="atLeast"/>
          <w:cantSplit w:val="true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Фаза 3 «Завершение образовательного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и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етод: «Умная с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ированны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Этап урока</w:t>
            </w:r>
            <w:r>
              <w:rPr/>
              <w:t>: Размин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Время проведения:</w:t>
            </w:r>
            <w:r>
              <w:rPr/>
              <w:t xml:space="preserve"> 2 мину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роисхождение метода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Название метода:</w:t>
            </w:r>
            <w:r>
              <w:rPr/>
              <w:t xml:space="preserve"> «Умная сов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эмоционально расслабить учащихся, предотвратить перегрузку учащихся и снять усталость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дготовка:</w:t>
            </w:r>
            <w:r>
              <w:rPr/>
              <w:t xml:space="preserve"> не требует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Технология проведения:</w:t>
            </w:r>
            <w:r>
              <w:rPr/>
              <w:t xml:space="preserve"> Уч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, поднимите левую руку, обнимите ей правое плечо, поверните голову направо, глубоко вдохните, на выдохе произнесите «ух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нимите правую руку, обнимите ей левое плечо, поверните голову налево, глубоко вдохните, на выдохе произнесите «ух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0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ведение ито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 м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етод «Данетки»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орговый ряды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етод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Гирлянда успех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ированны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Этап урока</w:t>
            </w:r>
            <w:r>
              <w:rPr/>
              <w:t>: Подведение ито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Время проведения:</w:t>
            </w:r>
            <w:r>
              <w:rPr/>
              <w:t xml:space="preserve"> 5 мину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Название метода:</w:t>
            </w:r>
            <w:r>
              <w:rPr/>
              <w:t xml:space="preserve"> «Данетки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получить обратную связь от учеников от прошедшего урока. Задача: Выяснить, что усвоили хорошо, а на что необходимо обратить внимание на следующем уро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дготовка:</w:t>
            </w:r>
            <w:r>
              <w:rPr/>
              <w:t xml:space="preserve"> карточки для ответов, с оценочной линей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Технология проведен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Этап урока</w:t>
            </w:r>
            <w:r>
              <w:rPr/>
              <w:t>: Подведение ито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Время проведения:</w:t>
            </w:r>
            <w:r>
              <w:rPr/>
              <w:t xml:space="preserve"> 2 мину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Название метода:</w:t>
            </w:r>
            <w:r>
              <w:rPr/>
              <w:t xml:space="preserve"> «Торговые ряды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предоставить возможность задуматься над полученным результатом, выявить опасения и ожидания, которые помогут учителю при проведение урока для обеспечения личностно ориентированного подхода к учащимс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Подготовка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Технология проведения:</w:t>
            </w:r>
            <w:r>
              <w:rPr/>
              <w:t xml:space="preserve"> Уч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Этап урока</w:t>
            </w:r>
            <w:r>
              <w:rPr/>
              <w:t>: Подведение ито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Название метода</w:t>
            </w:r>
            <w:r>
              <w:rPr/>
              <w:t>: «Гирлянда успех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Время проведения:</w:t>
            </w:r>
            <w:r>
              <w:rPr/>
              <w:t xml:space="preserve"> 2 мину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Цель:</w:t>
            </w:r>
            <w:r>
              <w:rPr/>
              <w:t xml:space="preserve"> создать ситуацию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Технология проведения:</w:t>
            </w:r>
            <w:r>
              <w:rPr/>
              <w:t xml:space="preserve"> Учитель предлагает учащимся</w:t>
            </w:r>
          </w:p>
          <w:p>
            <w:pPr>
              <w:pStyle w:val="Normal"/>
              <w:jc w:val="both"/>
              <w:rPr/>
            </w:pPr>
            <w:r>
              <w:rPr/>
              <w:t>оценить собственный вклад при изучении темы урока с помощью флажков разного цвет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: флажки зелёного, желтого, красного ц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Перед вами таблица, я буду задавать вам вопросы, если вы согласны ставим знак плюс (да)  не согласны  ставим знак минус.(нет) 1.</w:t>
            </w:r>
            <w:r>
              <w:rPr>
                <w:sz w:val="22"/>
                <w:szCs w:val="22"/>
              </w:rPr>
              <w:t>Слова - называющие предметы изменяются по падежам?</w:t>
            </w:r>
            <w:r>
              <w:rPr/>
              <w:t xml:space="preserve"> 2.</w:t>
            </w:r>
            <w:r>
              <w:rPr>
                <w:sz w:val="22"/>
                <w:szCs w:val="22"/>
              </w:rPr>
              <w:t xml:space="preserve">Слова, которые отвечают на вопросы Кто? Что? обозначают признак предмета </w:t>
            </w:r>
            <w:r>
              <w:rPr/>
              <w:t>3.</w:t>
            </w:r>
            <w:r>
              <w:rPr>
                <w:sz w:val="22"/>
                <w:szCs w:val="22"/>
              </w:rPr>
              <w:t>Слова, называющие предметы изменяются по родам?</w:t>
            </w:r>
            <w:r>
              <w:rPr/>
              <w:t xml:space="preserve"> 4.</w:t>
            </w:r>
            <w:r>
              <w:rPr>
                <w:sz w:val="22"/>
                <w:szCs w:val="22"/>
              </w:rPr>
              <w:t>Слова, называющие предметы в русском языке имеют 6 падежей?</w:t>
            </w:r>
            <w:r>
              <w:rPr/>
              <w:t xml:space="preserve"> 5.</w:t>
            </w:r>
            <w:r>
              <w:rPr>
                <w:sz w:val="22"/>
                <w:szCs w:val="22"/>
              </w:rPr>
              <w:t>Склонение -  это изменение слова по падежам?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6.</w:t>
            </w:r>
            <w:r>
              <w:rPr>
                <w:b/>
                <w:sz w:val="22"/>
                <w:szCs w:val="22"/>
              </w:rPr>
              <w:t>Рад</w:t>
            </w:r>
            <w:r>
              <w:rPr>
                <w:sz w:val="22"/>
                <w:szCs w:val="22"/>
              </w:rPr>
              <w:t xml:space="preserve"> - это слово помощник – именительного падежа?</w:t>
            </w:r>
            <w:r>
              <w:rPr/>
              <w:t xml:space="preserve"> 7.</w:t>
            </w:r>
            <w:r>
              <w:rPr>
                <w:sz w:val="22"/>
                <w:szCs w:val="22"/>
              </w:rPr>
              <w:t xml:space="preserve"> Слова, которые называют предметы, имеют один набор падежных окончаний?</w:t>
            </w:r>
            <w:r>
              <w:rPr/>
              <w:t xml:space="preserve"> 8.</w:t>
            </w:r>
            <w:r>
              <w:rPr>
                <w:sz w:val="22"/>
                <w:szCs w:val="22"/>
              </w:rPr>
              <w:t xml:space="preserve"> Окончание слов, называющих предметы указывают на падеж?</w:t>
            </w:r>
            <w:r>
              <w:rPr/>
              <w:t xml:space="preserve"> 9.</w:t>
            </w:r>
            <w:r>
              <w:rPr>
                <w:sz w:val="22"/>
                <w:szCs w:val="22"/>
              </w:rPr>
              <w:t>Указание на род - это постоянная работа окончаний у слов, называющих предметы?</w:t>
            </w:r>
            <w:r>
              <w:rPr/>
              <w:t xml:space="preserve"> 10.</w:t>
            </w:r>
            <w:r>
              <w:rPr>
                <w:sz w:val="22"/>
                <w:szCs w:val="22"/>
              </w:rPr>
              <w:t>Сегодня говорили о словах, называющих предметы?</w:t>
            </w:r>
            <w:r>
              <w:rPr/>
              <w:t xml:space="preserve"> Оцените себя. Поменяйтесь с соседом. Проверьте ответы по слайд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Ребята вспомните свои ожидания, которые вы записали в начале урока. У кого из вас ожидания подтвердились, заберите свои листоч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спомните свои опасения, если они не подтвердились, заберите.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 xml:space="preserve">Ребята, оцените свою работу на уроке: Возьмите: желтый флажок - </w:t>
            </w:r>
            <w:r>
              <w:rPr>
                <w:bCs/>
              </w:rPr>
              <w:t xml:space="preserve"> научился</w:t>
            </w:r>
            <w:r>
              <w:rPr/>
              <w:t xml:space="preserve">, </w:t>
            </w:r>
            <w:r>
              <w:rPr>
                <w:bCs/>
              </w:rPr>
              <w:t>зелёный флажок -  могу научить</w:t>
            </w:r>
            <w:r>
              <w:rPr/>
              <w:t xml:space="preserve">  </w:t>
            </w:r>
            <w:r>
              <w:rPr>
                <w:bCs/>
              </w:rPr>
              <w:t xml:space="preserve">других, </w:t>
            </w:r>
            <w:r>
              <w:rPr/>
              <w:t xml:space="preserve"> </w:t>
            </w:r>
            <w:r>
              <w:rPr>
                <w:bCs/>
              </w:rPr>
              <w:t>красный флажок-   не понял.</w:t>
            </w:r>
          </w:p>
          <w:p>
            <w:pPr>
              <w:pStyle w:val="Normal"/>
              <w:shd w:fill="FFFFFF" w:val="clear"/>
              <w:spacing w:lineRule="atLeast" w:line="240"/>
              <w:rPr>
                <w:bCs/>
              </w:rPr>
            </w:pPr>
            <w:r>
              <w:rPr>
                <w:bCs/>
              </w:rPr>
              <w:t>Ребята опасения у нас ещё остались, но огорчатся не стоит, мы продолжим с вами работать над этой темой  на следующем уроке и скоро мы все этим справимс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 расширить свои знания с использованием новых понятий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 учиться отличать верное высказывание от неверного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: умение слушать и понимать</w:t>
            </w:r>
          </w:p>
          <w:p>
            <w:pPr>
              <w:pStyle w:val="Normal"/>
              <w:jc w:val="both"/>
              <w:rPr/>
            </w:pPr>
            <w:r>
              <w:rPr/>
              <w:t>Личностные: иметь представление о себе и своих возможностях, объяснять самому себе, что получается, а что нет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: освоить навыки рефлек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</w:t>
            </w:r>
          </w:p>
        </w:tc>
      </w:tr>
      <w:tr>
        <w:trPr>
          <w:trHeight w:val="2146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60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(если  имее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мин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Cs/>
              </w:rPr>
            </w:pPr>
            <w:r>
              <w:rPr>
                <w:bCs/>
              </w:rPr>
              <w:t>Домашнее задание на выбор: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bCs/>
              </w:rPr>
              <w:t>с.149 упр. 114 (кроссворд)</w:t>
            </w:r>
          </w:p>
          <w:p>
            <w:pPr>
              <w:pStyle w:val="Normal"/>
              <w:shd w:fill="FFFFFF" w:val="clear"/>
              <w:spacing w:lineRule="atLeast" w:line="240"/>
              <w:rPr>
                <w:bCs/>
              </w:rPr>
            </w:pPr>
            <w:r>
              <w:rPr>
                <w:bCs/>
              </w:rPr>
              <w:t>с.150, упр.166 (работа со словарными словам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24480" w:h="15840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0477"/>
      </w:tblGrid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ая информация 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Указание приложений к уроку/занятию/мероприятию:</w:t>
            </w:r>
            <w:r>
              <w:rPr/>
              <w:t xml:space="preserve"> (презентации, дидактические материалы, раздаточный материал). С помощью какого программного обеспечения они созданы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  <w:p>
            <w:pPr>
              <w:pStyle w:val="Style2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  <w:p>
            <w:pPr>
              <w:pStyle w:val="Style2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Style2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</w:t>
            </w:r>
          </w:p>
          <w:p>
            <w:pPr>
              <w:pStyle w:val="Normal"/>
              <w:jc w:val="both"/>
              <w:rPr/>
            </w:pPr>
            <w:r>
              <w:rPr/>
              <w:object w:dxaOrig="7194" w:dyaOrig="5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3.8pt;height:128.95pt" filled="f" o:ole="">
                  <v:imagedata r:id="rId5" o:title=""/>
                </v:shape>
                <o:OLEObject Type="Embed" ProgID="" ShapeID="ole_rId4" DrawAspect="Content" ObjectID="_2017376117" r:id="rId4"/>
              </w:object>
            </w:r>
            <w:r>
              <w:rPr/>
              <w:object w:dxaOrig="7194" w:dyaOrig="53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5.55pt;height:130.55pt" filled="f" o:ole="">
                  <v:imagedata r:id="rId7" o:title=""/>
                </v:shape>
                <o:OLEObject Type="Embed" ProgID="" ShapeID="ole_rId6" DrawAspect="Content" ObjectID="_1863215004" r:id="rId6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7194" w:dyaOrig="5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0.65pt;height:114.1pt" filled="f" o:ole="">
                  <v:imagedata r:id="rId9" o:title=""/>
                </v:shape>
                <o:OLEObject Type="Embed" ProgID="" ShapeID="ole_rId8" DrawAspect="Content" ObjectID="_751360152" r:id="rId8"/>
              </w:object>
            </w: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  <w:t xml:space="preserve"> </w:t>
            </w:r>
            <w:r>
              <w:rPr/>
              <w:object w:dxaOrig="7194" w:dyaOrig="53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pt;height:114.1pt" filled="f" o:ole="">
                  <v:imagedata r:id="rId11" o:title=""/>
                </v:shape>
                <o:OLEObject Type="Embed" ProgID="" ShapeID="ole_rId10" DrawAspect="Content" ObjectID="_2093121414" r:id="rId10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7194" w:dyaOrig="53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7.4pt;height:123pt" filled="f" o:ole="">
                  <v:imagedata r:id="rId13" o:title=""/>
                </v:shape>
                <o:OLEObject Type="Embed" ProgID="" ShapeID="ole_rId12" DrawAspect="Content" ObjectID="_568491996" r:id="rId12"/>
              </w:object>
            </w:r>
            <w:r>
              <w:rPr/>
              <w:object w:dxaOrig="7194" w:dyaOrig="53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23pt" filled="f" o:ole="">
                  <v:imagedata r:id="rId15" o:title=""/>
                </v:shape>
                <o:OLEObject Type="Embed" ProgID="" ShapeID="ole_rId14" DrawAspect="Content" ObjectID="_588917296" r:id="rId1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тод «Карусель нау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7155</wp:posOffset>
                      </wp:positionV>
                      <wp:extent cx="2723515" cy="12700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3515" cy="1270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80"/>
                                    <w:gridCol w:w="567"/>
                                    <w:gridCol w:w="567"/>
                                    <w:gridCol w:w="708"/>
                                    <w:gridCol w:w="567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1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1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pacing w:lineRule="atLeast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теп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1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1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1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4.45pt;height:100pt;mso-wrap-distance-left:0pt;mso-wrap-distance-right:9pt;mso-wrap-distance-top:0pt;mso-wrap-distance-bottom:0pt;margin-top:-7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0"/>
                              <w:gridCol w:w="567"/>
                              <w:gridCol w:w="567"/>
                              <w:gridCol w:w="708"/>
                              <w:gridCol w:w="567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31.4pt;margin-top:9.2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1.4pt;margin-top:20.9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pacing w:lineRule="atLeast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pict>
                                      <v:shape id="shape_0" stroked="t" o:allowincell="t" style="position:absolute;margin-left:31.4pt;margin-top:6.6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1.4pt;margin-top:6.6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1.4pt;margin-top:6.7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1.4pt;margin-top:6.7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степ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16840</wp:posOffset>
                      </wp:positionV>
                      <wp:extent cx="748030" cy="328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66065</wp:posOffset>
                      </wp:positionV>
                      <wp:extent cx="748030" cy="1809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20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83820</wp:posOffset>
                      </wp:positionV>
                      <wp:extent cx="681355" cy="12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83820</wp:posOffset>
                      </wp:positionV>
                      <wp:extent cx="681355" cy="1917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85090</wp:posOffset>
                      </wp:positionV>
                      <wp:extent cx="681355" cy="41465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85090</wp:posOffset>
                      </wp:positionV>
                      <wp:extent cx="748030" cy="5861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page">
                        <wp:posOffset>3153410</wp:posOffset>
                      </wp:positionH>
                      <wp:positionV relativeFrom="paragraph">
                        <wp:posOffset>-160020</wp:posOffset>
                      </wp:positionV>
                      <wp:extent cx="2723515" cy="1270000"/>
                      <wp:effectExtent l="0" t="0" r="0" b="0"/>
                      <wp:wrapSquare wrapText="bothSides"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3515" cy="1270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80"/>
                                    <w:gridCol w:w="567"/>
                                    <w:gridCol w:w="567"/>
                                    <w:gridCol w:w="708"/>
                                    <w:gridCol w:w="567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1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1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pacing w:lineRule="atLeast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тр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1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1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1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4.45pt;height:100pt;mso-wrap-distance-left:9pt;mso-wrap-distance-right:9pt;mso-wrap-distance-top:0pt;mso-wrap-distance-bottom:0pt;margin-top:-12.6pt;mso-position-vertical-relative:text;margin-left:248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0"/>
                              <w:gridCol w:w="567"/>
                              <w:gridCol w:w="567"/>
                              <w:gridCol w:w="708"/>
                              <w:gridCol w:w="567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31.4pt;margin-top:9.2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1.4pt;margin-top:20.9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pacing w:lineRule="atLeast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pict>
                                      <v:shape id="shape_0" stroked="t" o:allowincell="t" style="position:absolute;margin-left:31.4pt;margin-top:6.6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1.4pt;margin-top:6.6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1.4pt;margin-top:6.7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1.4pt;margin-top:6.7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16840</wp:posOffset>
                      </wp:positionV>
                      <wp:extent cx="748030" cy="3289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66065</wp:posOffset>
                      </wp:positionV>
                      <wp:extent cx="748030" cy="18097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20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83820</wp:posOffset>
                      </wp:positionV>
                      <wp:extent cx="681355" cy="12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83820</wp:posOffset>
                      </wp:positionV>
                      <wp:extent cx="681355" cy="19177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85090</wp:posOffset>
                      </wp:positionV>
                      <wp:extent cx="681355" cy="41465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85090</wp:posOffset>
                      </wp:positionV>
                      <wp:extent cx="748030" cy="5861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1604645</wp:posOffset>
                      </wp:positionH>
                      <wp:positionV relativeFrom="page">
                        <wp:posOffset>1258570</wp:posOffset>
                      </wp:positionV>
                      <wp:extent cx="2723515" cy="14605"/>
                      <wp:effectExtent l="0" t="0" r="0" b="0"/>
                      <wp:wrapSquare wrapText="bothSides"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351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15"/>
                                    <w:gridCol w:w="2215"/>
                                    <w:gridCol w:w="2408"/>
                                    <w:gridCol w:w="2405"/>
                                    <w:gridCol w:w="1927"/>
                                  </w:tblGrid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561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561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5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pacing w:lineRule="atLeast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остё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561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561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561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5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  <w:t>3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DBE5F1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4.45pt;height:1.15pt;mso-wrap-distance-left:9pt;mso-wrap-distance-right:9pt;mso-wrap-distance-top:0pt;mso-wrap-distance-bottom:0pt;margin-top:99.1pt;mso-position-vertical-relative:page;margin-left:126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5"/>
                              <w:gridCol w:w="2215"/>
                              <w:gridCol w:w="2408"/>
                              <w:gridCol w:w="2405"/>
                              <w:gridCol w:w="1927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  <w:pict>
                                      <v:shape id="shape_0" stroked="t" o:allowincell="t" style="position:absolute;margin-left:72.1pt;margin-top: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5.85pt;margin-top:19.2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pacing w:lineRule="atLeast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pict>
                                      <v:shape id="shape_0" stroked="t" o:allowincell="t" style="position:absolute;margin-left:75.85pt;margin-top:23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5.85pt;margin-top: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5.85pt;margin-top:53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75.85pt;margin-top:40.2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костёр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BE5F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3500</wp:posOffset>
                      </wp:positionV>
                      <wp:extent cx="438150" cy="36195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1pt;margin-top: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244475</wp:posOffset>
                      </wp:positionV>
                      <wp:extent cx="485775" cy="18097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85pt;margin-top:19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3500</wp:posOffset>
                      </wp:positionV>
                      <wp:extent cx="485775" cy="22860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85pt;margin-top:2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3500</wp:posOffset>
                      </wp:positionV>
                      <wp:extent cx="485775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85pt;margin-top: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3500</wp:posOffset>
                      </wp:positionV>
                      <wp:extent cx="485775" cy="60960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85pt;margin-top:5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3500</wp:posOffset>
                      </wp:positionV>
                      <wp:extent cx="485775" cy="44767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85pt;margin-top:4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723515" cy="1300480"/>
                      <wp:effectExtent l="0" t="0" r="0" b="0"/>
                      <wp:wrapSquare wrapText="bothSides"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3515" cy="1300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53"/>
                                    <w:gridCol w:w="652"/>
                                    <w:gridCol w:w="709"/>
                                    <w:gridCol w:w="708"/>
                                    <w:gridCol w:w="567"/>
                                  </w:tblGrid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165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555555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555555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1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165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pacing w:lineRule="atLeast" w:line="240" w:before="0" w:after="0"/>
                                          <w:rPr>
                                            <w:b/>
                                            <w:b/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  <w:t>ок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165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165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165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1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spacing w:lineRule="atLeast" w:line="240" w:before="0" w:after="0"/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12222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4.45pt;height:102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652"/>
                              <w:gridCol w:w="709"/>
                              <w:gridCol w:w="708"/>
                              <w:gridCol w:w="567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6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555555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555555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37.6pt;margin-top: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7.6pt;margin-top:19.2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Style21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pacing w:lineRule="atLeast" w:line="240" w:before="0" w:after="0"/>
                                    <w:rPr>
                                      <w:b/>
                                      <w:b/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12222"/>
                                      <w:sz w:val="20"/>
                                      <w:szCs w:val="20"/>
                                    </w:rPr>
                                    <w:pict>
                                      <v:shape id="shape_0" stroked="t" o:allowincell="t" style="position:absolute;margin-left:37.6pt;margin-top: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7.6pt;margin-top: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7.6pt;margin-top: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7.6pt;margin-top: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окно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6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tLeast" w:line="240" w:before="0" w:after="0"/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1222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3500</wp:posOffset>
                      </wp:positionV>
                      <wp:extent cx="438150" cy="36195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244475</wp:posOffset>
                      </wp:positionV>
                      <wp:extent cx="485775" cy="18097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19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3500</wp:posOffset>
                      </wp:positionV>
                      <wp:extent cx="485775" cy="22860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3500</wp:posOffset>
                      </wp:positionV>
                      <wp:extent cx="485775" cy="6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3500</wp:posOffset>
                      </wp:positionV>
                      <wp:extent cx="485775" cy="60960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3500</wp:posOffset>
                      </wp:positionV>
                      <wp:extent cx="485775" cy="44767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pt;margin-top: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етод «Данет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2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"/>
              <w:gridCol w:w="657"/>
              <w:gridCol w:w="657"/>
              <w:gridCol w:w="657"/>
              <w:gridCol w:w="658"/>
              <w:gridCol w:w="658"/>
              <w:gridCol w:w="658"/>
              <w:gridCol w:w="658"/>
              <w:gridCol w:w="658"/>
              <w:gridCol w:w="658"/>
              <w:gridCol w:w="658"/>
            </w:tblGrid>
            <w:tr>
              <w:trPr>
                <w:trHeight w:val="376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ценка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 «Гирлянда успех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3025</wp:posOffset>
                      </wp:positionV>
                      <wp:extent cx="839470" cy="630555"/>
                      <wp:effectExtent l="635" t="6350" r="8255" b="1079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520" cy="630720"/>
                                <a:chOff x="0" y="0"/>
                                <a:chExt cx="839520" cy="6307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19600" y="720"/>
                                  <a:ext cx="619920" cy="63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-3240"/>
                                  <a:ext cx="83916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5pt;margin-top:5.75pt;width:66.05pt;height:49.6pt" coordorigin="23,115" coordsize="1321,992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yellow" stroked="t" o:allowincell="t" style="position:absolute;left:369;top:116;width:975;height:991;mso-wrap-style:none;v-text-anchor:middle;rotation:180" type="_x0000_t5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-635;top:768;width:1319;height:2;flip:x;rotation:90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73025</wp:posOffset>
                      </wp:positionV>
                      <wp:extent cx="839470" cy="630555"/>
                      <wp:effectExtent l="635" t="6350" r="8255" b="1079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520" cy="630720"/>
                                <a:chOff x="0" y="0"/>
                                <a:chExt cx="839520" cy="6307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19600" y="720"/>
                                  <a:ext cx="619920" cy="63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-3240"/>
                                  <a:ext cx="83916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9pt;margin-top:5.75pt;width:66.05pt;height:49.6pt" coordorigin="2018,115" coordsize="1321,992">
                      <v:shape id="shape_0" fillcolor="red" stroked="t" o:allowincell="t" style="position:absolute;left:2364;top:116;width:975;height:991;mso-wrap-style:none;v-text-anchor:middle;rotation:180" type="_x0000_t5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360;top:768;width:1319;height:2;flip:x;rotation:90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29915</wp:posOffset>
                      </wp:positionH>
                      <wp:positionV relativeFrom="paragraph">
                        <wp:posOffset>-31115</wp:posOffset>
                      </wp:positionV>
                      <wp:extent cx="619760" cy="734695"/>
                      <wp:effectExtent l="8890" t="0" r="8255" b="1079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9920" cy="734760"/>
                                <a:chOff x="0" y="0"/>
                                <a:chExt cx="619920" cy="7347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04760"/>
                                  <a:ext cx="619920" cy="63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15520" y="-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4pt;margin-top:-2.45pt;width:48.8pt;height:57.8pt" coordorigin="4928,-49" coordsize="976,1156">
                      <v:shape id="shape_0" fillcolor="#00b050" stroked="t" o:allowincell="t" style="position:absolute;left:4929;top:116;width:975;height:991;mso-wrap-style:none;v-text-anchor:middle;rotation:180" type="_x0000_t5">
                        <v:fill o:detectmouseclick="t" type="solid" color2="#ff4faf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41;top:-54;width:0;height:0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 научился          не понял было трудно          научился, могу научить друг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i/>
                <w:i/>
              </w:rPr>
            </w:pPr>
            <w:r>
              <w:rPr>
                <w:b/>
              </w:rPr>
              <w:t>Использованная литература, источники информации</w:t>
            </w:r>
            <w:r>
              <w:rPr/>
              <w:t xml:space="preserve"> </w:t>
            </w:r>
            <w:r>
              <w:rPr>
                <w:i/>
              </w:rPr>
              <w:t>(с указанием активных ссылок).</w:t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очка Активных Методов Обучения</w:t>
            </w:r>
          </w:p>
          <w:p>
            <w:pPr>
              <w:pStyle w:val="Style20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курс «Технология интерактивного обуче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Электронный курс «Активные методы обуч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Т.В. Лазарев «Образовательные технологии образовательных стандарт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16"/>
      <w:footnotePr>
        <w:numFmt w:val="decimal"/>
      </w:footnotePr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1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 описания АМО по установленной схеме см. в Приложении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footer" Target="footer3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19:00Z</dcterms:created>
  <dc:creator>Admin</dc:creator>
  <dc:description/>
  <cp:keywords/>
  <dc:language>en-US</dc:language>
  <cp:lastModifiedBy>Учетная запись Майкрософт</cp:lastModifiedBy>
  <dcterms:modified xsi:type="dcterms:W3CDTF">2021-10-30T18:30:00Z</dcterms:modified>
  <cp:revision>5</cp:revision>
  <dc:subject/>
  <dc:title/>
</cp:coreProperties>
</file>